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1 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удостоверяющего</w:t>
        <w:br/>
        <w:t>центра БУЗОО «МИАЦ»</w:t>
        <w:br/>
        <w:t>(VPN № 798) </w:t>
      </w:r>
    </w:p>
    <w:p>
      <w:pPr>
        <w:pStyle w:val="Normal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аннулирование (отзыв) сертификата ключа проверки электронной подпис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17780</wp:posOffset>
                </wp:positionV>
                <wp:extent cx="5921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(полное наименование организации, включая организационно-правовую форм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7145</wp:posOffset>
                </wp:positionV>
                <wp:extent cx="54235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(должность, фамилия, имя, отчество руковод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80235</wp:posOffset>
                </wp:positionH>
                <wp:positionV relativeFrom="paragraph">
                  <wp:posOffset>158750</wp:posOffset>
                </wp:positionV>
                <wp:extent cx="40462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05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в связи с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59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чина отзыва сертифик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осит аннулировать (отозвать) сертификат ключа проверки электронной подписи содержащий следующие дан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4111"/>
      </w:tblGrid>
      <w:tr>
        <w:trPr>
          <w:trHeight w:val="2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SerialNumber (S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ерийный номер сертификата ключа подпи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Surname(S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амил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GivenName(G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мя От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Organization (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IN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НН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           </w:t>
        <w:tab/>
      </w:r>
      <w:r>
        <w:rPr>
          <w:rFonts w:cs="Times New Roman" w:ascii="Times New Roman" w:hAnsi="Times New Roman"/>
          <w:sz w:val="24"/>
          <w:szCs w:val="20"/>
        </w:rPr>
        <w:t>_______________/______________________________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(должность руководителя)        </w:t>
      </w:r>
      <w:r>
        <w:rPr>
          <w:rFonts w:cs="Times New Roman" w:ascii="Times New Roman" w:hAnsi="Times New Roman"/>
          <w:sz w:val="24"/>
          <w:szCs w:val="20"/>
        </w:rPr>
        <w:t>М.П.</w:t>
      </w:r>
      <w:r>
        <w:rPr>
          <w:rFonts w:cs="Times New Roman" w:ascii="Times New Roman" w:hAnsi="Times New Roman"/>
          <w:sz w:val="20"/>
          <w:szCs w:val="20"/>
        </w:rPr>
        <w:t xml:space="preserve">           (подпись)                               (И.О.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«____» ______________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11pt"/>
        <w:spacing w:before="0" w:after="0"/>
        <w:ind w:hanging="0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11pt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pt"/>
        <w:spacing w:before="0" w:after="0"/>
        <w:ind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93345</wp:posOffset>
                </wp:positionV>
                <wp:extent cx="59543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7.3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pt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0"/>
        </w:rPr>
        <w:t>Настоящим подтверждаю, что Заявление на аннулирование (отзыв)</w:t>
      </w:r>
      <w:r>
        <w:rPr>
          <w:rFonts w:eastAsia="Calibri" w:cs="Times New Roman" w:ascii="Times New Roman" w:hAnsi="Times New Roman"/>
          <w:sz w:val="24"/>
          <w:szCs w:val="20"/>
        </w:rPr>
        <w:t xml:space="preserve"> сертификата ключа проверки электронной подписи</w:t>
      </w:r>
      <w:r>
        <w:rPr>
          <w:rFonts w:cs="Times New Roman" w:ascii="Times New Roman" w:hAnsi="Times New Roman"/>
          <w:sz w:val="24"/>
          <w:szCs w:val="20"/>
        </w:rPr>
        <w:t xml:space="preserve"> получено, личность </w:t>
      </w:r>
    </w:p>
    <w:p>
      <w:pPr>
        <w:pStyle w:val="11pt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0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</w:p>
    <w:p>
      <w:pPr>
        <w:pStyle w:val="11pt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владельца сертификата в родительном падеже)</w:t>
      </w:r>
    </w:p>
    <w:p>
      <w:pPr>
        <w:pStyle w:val="11pt"/>
        <w:spacing w:before="0" w:after="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pt"/>
        <w:spacing w:before="0" w:after="0"/>
        <w:ind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идентифицирована, сведения, указанные в Заявлении провере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w:t>Доверенное лицо УЦ БУЗОО «МИАЦ» ____________          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(И.О.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«____» ______________ 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pt">
    <w:name w:val="Обычный + 11 pt"/>
    <w:basedOn w:val="Normal"/>
    <w:qFormat/>
    <w:pPr>
      <w:spacing w:lineRule="auto" w:line="240" w:before="60" w:after="60"/>
      <w:ind w:firstLine="720"/>
      <w:jc w:val="both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58:00Z</dcterms:created>
  <dc:creator>dvolkov</dc:creator>
  <dc:description/>
  <cp:keywords/>
  <dc:language>en-US</dc:language>
  <cp:lastModifiedBy>ybesprozvannih</cp:lastModifiedBy>
  <dcterms:modified xsi:type="dcterms:W3CDTF">2021-05-05T07:57:00Z</dcterms:modified>
  <cp:revision>10</cp:revision>
  <dc:subject/>
  <dc:title/>
</cp:coreProperties>
</file>