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 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Регламенту удостоверяющего </w:t>
        <w:br/>
        <w:t>центра БУЗОО «МИАЦ»</w:t>
        <w:br/>
        <w:t>(VPN № 798)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оединении к Регламенту Удостоверяющего цен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го учреждения здравоохранения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«Медицинский информационно-аналитический центр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17780</wp:posOffset>
                </wp:positionV>
                <wp:extent cx="5921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(полное наименование организации, включая организационно-правовую форм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17780</wp:posOffset>
                </wp:positionV>
                <wp:extent cx="5921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(юридический адрес организации с индексом, ИНН юр. лица, ОГРН юр. лица)</w:t>
      </w:r>
    </w:p>
    <w:p>
      <w:pPr>
        <w:pStyle w:val="Normal"/>
        <w:jc w:val="both"/>
        <w:rPr/>
      </w:pPr>
      <w:r>
        <w:rPr/>
        <w:t xml:space="preserve">в лице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17145</wp:posOffset>
                </wp:positionV>
                <wp:extent cx="54540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(должность, фамилия, имя, отчество руководителя в родительном падеж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80235</wp:posOffset>
                </wp:positionH>
                <wp:positionV relativeFrom="paragraph">
                  <wp:posOffset>158750</wp:posOffset>
                </wp:positionV>
                <wp:extent cx="40462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05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действующего на основании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наименование документа, подтверждающего полномочия заявителя)</w:t>
      </w:r>
    </w:p>
    <w:p>
      <w:pPr>
        <w:pStyle w:val="Normal"/>
        <w:jc w:val="both"/>
        <w:rPr/>
      </w:pPr>
      <w:r>
        <w:rPr/>
        <w:t>в соответствии со статьей 428 ГК Российской Федерации полностью и безусловно присоединяется к Регламенту Удостоверяющего центра бюджетного учреждения здравоохранения Омской области «Медицинский информационно-аналитический центр» (далее – БУЗОО «МИАЦ»)  условия которого определены БУЗОО «МИАЦ». С Регламентом Удостоверяющего центра БУЗОО «МИАЦ» и приложениями к нему ознакомлен и обязуюсь соблюдать все положения указанного документ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организации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75790</wp:posOffset>
                </wp:positionH>
                <wp:positionV relativeFrom="paragraph">
                  <wp:posOffset>17780</wp:posOffset>
                </wp:positionV>
                <wp:extent cx="151955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47820</wp:posOffset>
                </wp:positionH>
                <wp:positionV relativeFrom="paragraph">
                  <wp:posOffset>19685</wp:posOffset>
                </wp:positionV>
                <wp:extent cx="17786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(И.О. Фамилия)</w:t>
      </w:r>
    </w:p>
    <w:p>
      <w:pPr>
        <w:pStyle w:val="Normal"/>
        <w:rPr>
          <w:sz w:val="20"/>
          <w:szCs w:val="20"/>
        </w:rPr>
      </w:pPr>
      <w:r>
        <w:rPr>
          <w:szCs w:val="20"/>
        </w:rPr>
        <w:t xml:space="preserve">                                                                                                      </w:t>
      </w:r>
      <w:r>
        <w:rPr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» 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3810</wp:posOffset>
                </wp:positionV>
                <wp:extent cx="59251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(</w:t>
      </w:r>
      <w:r>
        <w:rPr>
          <w:sz w:val="20"/>
          <w:szCs w:val="20"/>
        </w:rPr>
        <w:t>заполняется Доверенным лицом Удостоверяющего центр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Заявление зарегистрировано в реестре Удостоверяющего центра. Регистрационный № ________ от «___» __________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еренное лицо</w:t>
      </w:r>
    </w:p>
    <w:p>
      <w:pPr>
        <w:pStyle w:val="Normal"/>
        <w:rPr/>
      </w:pPr>
      <w:r>
        <w:rPr/>
        <w:t xml:space="preserve">Удостоверяющего центра БУЗОО «МИАЦ»   </w:t>
        <w:tab/>
        <w:t xml:space="preserve">      </w:t>
        <w:tab/>
        <w:t xml:space="preserve">           _____________ / __________</w:t>
      </w:r>
    </w:p>
    <w:p>
      <w:pPr>
        <w:pStyle w:val="Normal"/>
        <w:jc w:val="both"/>
        <w:rPr>
          <w:sz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20"/>
        </w:rPr>
        <w:t>(И.О.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03:00Z</dcterms:created>
  <dc:creator>Инна</dc:creator>
  <dc:description/>
  <cp:keywords/>
  <dc:language>en-US</dc:language>
  <cp:lastModifiedBy>ybesprozvannih</cp:lastModifiedBy>
  <dcterms:modified xsi:type="dcterms:W3CDTF">2021-05-05T07:56:00Z</dcterms:modified>
  <cp:revision>14</cp:revision>
  <dc:subject/>
  <dc:title>Заявление о присоединении к Регламенту Удостоверяющего центра</dc:title>
</cp:coreProperties>
</file>