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гламенту удостоверяющего</w:t>
        <w:br/>
        <w:t>центра БУЗОО «МИАЦ»</w:t>
        <w:br/>
        <w:t>(VPN № 798) 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гласии на обработку персональных дан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z w:val="24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живающий(ая) по адресу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адрес заявител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номер и серия документа, кем и когда выда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вое согласие Удостоверяющему центру бюджетного учреждения здравоохранения Омской области «Медицинский информационно-аналитический центр» (далее – УЦ БУЗОО «МИАЦ») на обработку с целью организации работ по выдаче сертификатов ключей проверки электронной подписи, закрытых ключей электронной подписи своих персональных дан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милия, имя, отчество; наименование документа, удостоверяющего личность, его реквизиты; сведения о профессии, должности с указанием места работы; адрес электронной почты; СНИЛС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так же признаю, что мои персональные данные указанные в сертификате ключа проверки электронной подписи относятся к общедоступным персональным данны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отку персональных данных осуществляет Уполномоченный представитель УЦ БУЗОО «МИАЦ» по адресу 644021, г. Омск, ул. 8-я Линия,</w:t>
        <w:br/>
        <w:t>д. 219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действий с персональными данными: сбор, накопление, хранение, уточнение (обновление, изменение), использование, передачу (распространение, предоставление, доступ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заявление действует 1 год с даты подписания и продляется на следующий годичный срок, если до окончания срока действия заявления от субъекта персональных данных не поступит письменного уведомления о прекращении его действия в виде письменного заявление субъекта персональных данных в УЦ БУЗОО «МИАЦ»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ветственности за достоверность представленных сведений предупрежден(а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пись заявителя ______________ / ____________ /</w:t>
      </w:r>
    </w:p>
    <w:p>
      <w:pPr>
        <w:pStyle w:val="Normal"/>
        <w:autoSpaceDE w:val="false"/>
        <w:ind w:firstLine="5760"/>
        <w:rPr/>
      </w:pPr>
      <w:r>
        <w:rPr>
          <w:sz w:val="20"/>
          <w:lang w:val="en-US" w:eastAsia="en-US"/>
        </w:rPr>
        <w:t xml:space="preserve">              </w:t>
      </w:r>
      <w:r>
        <w:rPr>
          <w:sz w:val="20"/>
          <w:lang w:val="en-US" w:eastAsia="en-US"/>
        </w:rPr>
        <w:t>(подпись)                   (И.О.Фамилия)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3810</wp:posOffset>
                </wp:positionV>
                <wp:extent cx="59251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1pt;margin-top:0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(заполняется Доверенным лицом Удостоверяющего цент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Заявление зарегистрировано в реестре Удостоверяющего центра.</w:t>
      </w:r>
    </w:p>
    <w:p>
      <w:pPr>
        <w:pStyle w:val="Normal"/>
        <w:rPr/>
      </w:pPr>
      <w:r>
        <w:rPr/>
        <w:t>Регистрационный № ________ от «____» ________________ 20__г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849"/>
        <w:gridCol w:w="3271"/>
      </w:tblGrid>
      <w:tr>
        <w:trPr>
          <w:trHeight w:val="455" w:hRule="atLeast"/>
        </w:trPr>
        <w:tc>
          <w:tcPr>
            <w:tcW w:w="45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веренное лицо УЦ БУЗОО «МИАЦ»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080</wp:posOffset>
                      </wp:positionV>
                      <wp:extent cx="26866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0033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(подпись)</w:t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13255" cy="3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(фамилия,  инициалы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48:00Z</dcterms:created>
  <dc:creator>yabelavskaya</dc:creator>
  <dc:description/>
  <cp:keywords/>
  <dc:language>en-US</dc:language>
  <cp:lastModifiedBy>ybesprozvannih</cp:lastModifiedBy>
  <cp:lastPrinted>2013-03-18T11:08:00Z</cp:lastPrinted>
  <dcterms:modified xsi:type="dcterms:W3CDTF">2021-05-05T07:59:00Z</dcterms:modified>
  <cp:revision>16</cp:revision>
  <dc:subject/>
  <dc:title>ЗАЯВЛЕНИЕ</dc:title>
</cp:coreProperties>
</file>