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pageBreakBefore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bookmarkStart w:id="0" w:name="_Ref148513929"/>
            <w:r>
              <w:rPr>
                <w:sz w:val="28"/>
                <w:szCs w:val="28"/>
              </w:rPr>
              <w:t xml:space="preserve">Приложение № </w:t>
            </w:r>
            <w:bookmarkEnd w:id="0"/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гламенту удостоверяющего центра БУЗОО «МИАЦ» </w:t>
              <w:br/>
              <w:t>(VPN № 79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spacing w:before="0" w:after="0"/>
        <w:rPr>
          <w:rFonts w:cs="Times New Roman"/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Style8"/>
        <w:tabs>
          <w:tab w:val="clear" w:pos="9923"/>
          <w:tab w:val="left" w:pos="709" w:leader="underscore"/>
          <w:tab w:val="left" w:pos="2694" w:leader="underscore"/>
          <w:tab w:val="left" w:pos="3402" w:leader="underscore"/>
          <w:tab w:val="center" w:pos="4678" w:leader="none"/>
          <w:tab w:val="right" w:pos="5529" w:leader="underscore"/>
          <w:tab w:val="right" w:pos="9360" w:leader="none"/>
        </w:tabs>
        <w:spacing w:before="0" w:after="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Style9"/>
        <w:tabs>
          <w:tab w:val="clear" w:pos="709"/>
          <w:tab w:val="right" w:pos="9360" w:leader="none"/>
        </w:tabs>
        <w:spacing w:lineRule="auto" w:line="240"/>
        <w:ind w:hanging="0"/>
        <w:jc w:val="center"/>
        <w:rPr>
          <w:sz w:val="32"/>
          <w:szCs w:val="28"/>
          <w:u w:val="single"/>
        </w:rPr>
      </w:pPr>
      <w:r>
        <w:rPr>
          <w:sz w:val="28"/>
        </w:rPr>
        <w:t>СОГЛАШЕНИЕ</w:t>
      </w:r>
    </w:p>
    <w:p>
      <w:pPr>
        <w:pStyle w:val="Subtitle"/>
        <w:spacing w:before="0" w:after="0"/>
        <w:rPr>
          <w:b w:val="false"/>
          <w:b w:val="false"/>
        </w:rPr>
      </w:pPr>
      <w:r>
        <w:rPr>
          <w:b w:val="false"/>
        </w:rPr>
        <w:t>об обмене электронными документами</w:t>
      </w:r>
    </w:p>
    <w:p>
      <w:pPr>
        <w:pStyle w:val="Subtitle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8"/>
        <w:tabs>
          <w:tab w:val="clear" w:pos="709"/>
          <w:tab w:val="clear" w:pos="2694"/>
          <w:tab w:val="clear" w:pos="3402"/>
          <w:tab w:val="clear" w:pos="4678"/>
          <w:tab w:val="clear" w:pos="5529"/>
          <w:tab w:val="clear" w:pos="9923"/>
          <w:tab w:val="left" w:pos="-1843" w:leader="underscore"/>
          <w:tab w:val="left" w:pos="-1560" w:leader="underscore"/>
          <w:tab w:val="right" w:pos="9360" w:leader="none"/>
        </w:tabs>
        <w:spacing w:before="0" w:after="0"/>
        <w:rPr>
          <w:sz w:val="24"/>
        </w:rPr>
      </w:pPr>
      <w:r>
        <w:rPr/>
        <w:t>г. Омск                                                                          «___» ___________ 20 __ г.</w:t>
        <w:tab/>
      </w:r>
      <w:r>
        <w:rPr>
          <w:sz w:val="24"/>
        </w:rPr>
        <w:tab/>
        <w:tab/>
      </w:r>
    </w:p>
    <w:p>
      <w:pPr>
        <w:pStyle w:val="Style9"/>
        <w:tabs>
          <w:tab w:val="clear" w:pos="709"/>
          <w:tab w:val="right" w:pos="9360" w:leader="none"/>
        </w:tabs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9"/>
        <w:tabs>
          <w:tab w:val="clear" w:pos="709"/>
          <w:tab w:val="right" w:pos="9360" w:leader="none"/>
        </w:tabs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9"/>
        <w:tabs>
          <w:tab w:val="clear" w:pos="709"/>
          <w:tab w:val="right" w:pos="9360" w:leader="none"/>
        </w:tabs>
        <w:spacing w:lineRule="auto" w:line="240"/>
        <w:ind w:firstLine="709"/>
        <w:rPr>
          <w:sz w:val="20"/>
          <w:szCs w:val="20"/>
        </w:rPr>
      </w:pPr>
      <w:r>
        <w:rPr>
          <w:sz w:val="28"/>
          <w:szCs w:val="28"/>
        </w:rPr>
        <w:t xml:space="preserve">Бюджетное учреждение здравоохранения Омской области «Медицинский информационно-аналитический центр» в лице директора           </w:t>
      </w:r>
      <w:r>
        <w:rPr>
          <w:sz w:val="28"/>
          <w:szCs w:val="28"/>
          <w:u w:val="single"/>
        </w:rPr>
        <w:tab/>
      </w:r>
    </w:p>
    <w:p>
      <w:pPr>
        <w:pStyle w:val="Style9"/>
        <w:spacing w:lineRule="auto" w:line="240"/>
        <w:ind w:left="72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Style9"/>
        <w:tabs>
          <w:tab w:val="clear" w:pos="709"/>
          <w:tab w:val="right" w:pos="936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действующего на основании Устава, именуемое в дальнейшем БУЗОО «МИАЦ» и  </w:t>
      </w:r>
      <w:r>
        <w:rPr>
          <w:sz w:val="28"/>
          <w:szCs w:val="28"/>
          <w:u w:val="single"/>
        </w:rPr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лное наименование организации, включая организационно-правовую форму)</w:t>
      </w:r>
    </w:p>
    <w:p>
      <w:pPr>
        <w:pStyle w:val="Style9"/>
        <w:tabs>
          <w:tab w:val="clear" w:pos="709"/>
          <w:tab w:val="right" w:pos="936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ab/>
      </w:r>
    </w:p>
    <w:p>
      <w:pPr>
        <w:pStyle w:val="Style9"/>
        <w:spacing w:lineRule="auto" w:line="240"/>
        <w:ind w:left="72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должности, фамилия, имя, отчество лица, уполномоченного заключить Соглашение)</w:t>
      </w:r>
    </w:p>
    <w:p>
      <w:pPr>
        <w:pStyle w:val="Style9"/>
        <w:tabs>
          <w:tab w:val="clear" w:pos="709"/>
          <w:tab w:val="right" w:pos="936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, </w:t>
      </w:r>
    </w:p>
    <w:p>
      <w:pPr>
        <w:pStyle w:val="Style9"/>
        <w:spacing w:lineRule="auto" w:line="240"/>
        <w:ind w:left="306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документа, согласно которому предоставлены такие полномочия)</w:t>
      </w:r>
    </w:p>
    <w:p>
      <w:pPr>
        <w:pStyle w:val="Style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менуемый (ая, ое) в дальнейшем «Абонент системы», с другой стороны, совместно именуемые также «Стороны», заключили настоящее Соглашение о нижеследующем: </w:t>
      </w:r>
    </w:p>
    <w:p>
      <w:pPr>
        <w:pStyle w:val="Style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Style9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1"/>
          <w:numId w:val="2"/>
        </w:numPr>
        <w:spacing w:lineRule="auto" w:line="240"/>
        <w:ind w:left="0" w:firstLine="567"/>
        <w:rPr/>
      </w:pPr>
      <w:r>
        <w:rPr>
          <w:sz w:val="28"/>
          <w:szCs w:val="28"/>
        </w:rPr>
        <w:t xml:space="preserve">Стороны осуществляют обмен документами в электронном виде (электронными документами)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Д).</w:t>
      </w:r>
    </w:p>
    <w:p>
      <w:pPr>
        <w:pStyle w:val="Style11"/>
        <w:numPr>
          <w:ilvl w:val="1"/>
          <w:numId w:val="2"/>
        </w:numPr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тороны признают, что полученные ими ЭД, заверенные электронной подписью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П) должностных лиц или их уполномоченных представителей, имеющих доверенность на право подписания документов, имеющих сертификаты ключей проверки электронной подписи, полученные в Удостоверяющих центрах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Ц), указанных в разделе 2 настоящего Соглашения, юридически эквивалентны полученным документам на бумажных носителях, заверенных соответствующими подписями и оттиском печатей Сторон на основании Федерального закона от 06 апреля 2011 года № 63-ФЗ «Об электронной подписи».</w:t>
      </w:r>
    </w:p>
    <w:p>
      <w:pPr>
        <w:pStyle w:val="Style11"/>
        <w:numPr>
          <w:ilvl w:val="1"/>
          <w:numId w:val="2"/>
        </w:numPr>
        <w:spacing w:lineRule="auto" w:line="240"/>
        <w:ind w:left="0" w:firstLine="567"/>
        <w:rPr/>
      </w:pPr>
      <w:r>
        <w:rPr>
          <w:sz w:val="28"/>
          <w:szCs w:val="28"/>
        </w:rPr>
        <w:t xml:space="preserve">Стороны признают, что используемые ими при обмене ЭД средства криптографической защиты информации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КЗИ), обеспечивающие защиту от несанкционированного доступ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СД) через каналы связи, шифрование и ЭП, достаточны для обеспечения конфиденциальности информационного взаимодействия Сторон, а также для подтверждения того, что:</w:t>
      </w:r>
    </w:p>
    <w:p>
      <w:pPr>
        <w:pStyle w:val="Style10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1.3.1. ЭД исходит от Стороны, его передавшей (подтверждение авторства документа);</w:t>
      </w:r>
    </w:p>
    <w:p>
      <w:pPr>
        <w:pStyle w:val="Style10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1.3.2. ЭД не претерпел изменений при информационном взаимодействии Сторон (подтверждение целостности и подлинности документа);</w:t>
      </w:r>
    </w:p>
    <w:p>
      <w:pPr>
        <w:pStyle w:val="Style10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1.3.3. ЭД доставлен получателю в срок, указанный в формируемом и подписываемом получателем извещении о доставке документа;</w:t>
      </w:r>
    </w:p>
    <w:p>
      <w:pPr>
        <w:pStyle w:val="Style10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1.3.4. ЭД юридически эквивалентен документу на бумажном носителе.</w:t>
      </w:r>
    </w:p>
    <w:p>
      <w:pPr>
        <w:pStyle w:val="Style11"/>
        <w:numPr>
          <w:ilvl w:val="1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электронном взаимодействии Стороны руководствуются действующим законодательством Российской Федерации, нормативными актами своих организаций, Регламентами своих Удостоверяющих центров.</w:t>
      </w:r>
    </w:p>
    <w:p>
      <w:pPr>
        <w:pStyle w:val="Style11"/>
        <w:numPr>
          <w:ilvl w:val="0"/>
          <w:numId w:val="0"/>
        </w:numPr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ие условия</w:t>
      </w:r>
    </w:p>
    <w:p>
      <w:pPr>
        <w:pStyle w:val="Style11"/>
        <w:numPr>
          <w:ilvl w:val="0"/>
          <w:numId w:val="0"/>
        </w:numPr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.1. Абонент системы за свой счет приобретает и устанавливает СКЗИ, совместимые со СКЗИ БУЗОО «МИАЦ» и обеспечивающие его подключение к сегменту системы электронного документооборота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ДО) БУЗОО «МИАЦ», и в дальнейшем обеспечивает их работоспособность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2.2. Стороны самостоятельно оплачивают средства связи и каналы связи, необходимые для работы в системе ЭДО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2.3. Выдача сертификатов ключей проверки ЭП пользователям осуществляется в УЦ БУЗОО «МИАЦ» согласно Регламенту УЦ БУЗОО «МИАЦ» (VPN № 798)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.4. Выдача сертификатов ключей проверки ЭП для уполномоченных лиц Абонента системы осуществляется в одном из УЦ внешних организаций, имеющих Соглашение с БУЗОО «МИАЦ» об обеспечении взаимного признания сертификатов ключей проверки ЭП между УЦ. 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2.5. Список организаций, УЦ которых обеспечивают взаимное признание сертификатов ключей проверки ЭП с УЦ БУЗОО «МИАЦ», предоставляет БУЗОО «МИАЦ»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осуществления обмена ЭД</w:t>
      </w:r>
    </w:p>
    <w:p>
      <w:pPr>
        <w:pStyle w:val="Style11"/>
        <w:numPr>
          <w:ilvl w:val="0"/>
          <w:numId w:val="0"/>
        </w:numPr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3.1. Обмен ЭД, их подпись и проверка достоверности осуществляется в соответствии с руководствами пользователей на технические средства и СКЗИ, обеспечивающие такой обмен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 xml:space="preserve">3.2. Отправленные и полученные ЭД сохраняются и могут быть перенесены на любые носители. 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3.3. Стороны должны обеспечить защиту от НСД и непреднамеренного уничтожения и/или искажения учетных данных, содержащихся в электронных журналах регистрации ЭД. 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3.4. Хранение подписанных ЭД: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3.4.1. Все полученные ЭД в подписанном виде должны храниться в течение сроков, предусмотренных законодательством Российской Федерации, нормативными документами Сторон, а в случае возникновения спор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 их разрешения. 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8"/>
          <w:szCs w:val="28"/>
        </w:rPr>
        <w:t>3.4.2. Обязанности по организации архивов ЭД возлагаются на каждую из Сторон, в части их касающейся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3.4.3. Архивы ЭД подлежат защите от НСД и непреднамеренного уничтожения и/или искажения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sz w:val="28"/>
          <w:szCs w:val="28"/>
        </w:rPr>
        <w:t>4. Права и обязанности Сторон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4.1. Стороны принимают на себя следующие права и обязанности: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4.1.1. Обеспечить функционирование всего оборудования со своих сторон, необходимого для обмена ЭД с ЭП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 xml:space="preserve">4.1.2. Немедленно информировать другую Сторону и администратора безопасности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АБ) своего УЦ о компрометации ключей шифрования и ЭП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4.1.3. Немедленно приостанавливать обмен ЭД при получении от другой Стороны или от АБ своего УЦ сообщения о компрометации ключей шифрования и ЭП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 xml:space="preserve">4.1.4. Оказывать содействие друг другу в настройке и обеспечении правильности эксплуатации СКЗИ. 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4.1.5. Соблюдать правила работы и требования эксплуатационной документации на СКЗИ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 xml:space="preserve">4.1.6. Содержать в исправном состоянии компьютеры, участвующие в электронном взаимодействии, принимать организационные меры для предотвращения НСД к данным компьютерам, установленному на них программному обеспечению (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) и СКЗИ, а также в помещения, в которых они установлены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4.1.7. Не допускать появления на взаимодействующих компьютерах вредоносного программного обеспечения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4.1.8. В связи с тем, что эксплуатируемые по настоящему Соглашению ПО и технологии, а также данные, образующиеся в результате работы ПО, содержат конфиденциальную информацию, Стороны обязуются всеми доступными им средствами предотвращать ее разглашение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4.1.9. Не уничтожать и/или не модифицировать архивы ключей ЭП, ЭД (в том числе электронные квитанции и журналы регистрации ЭД)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4.2. Стороны обязуются при обмене ЭД руководствоваться правилами и техническими требованиями, установленными действующим законодательством Российской Федерации и Омской области и другими нормативными актами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4.3. Сторона, для которой создалась невозможность исполнения обязательств по настоящему Соглашению, должна о наступлении и прекращении обстоятельств, препятствующих исполнению обязательств, немедленно извещать другую Сторону, обмен ЭД на время действия этих обстоятельств приостанавливается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4.4. При возникновении споров, связанных с принятием или непринятием и/или с исполнением или неисполнением ЭД, Стороны обязаны соблюдать порядок согласования разногласий, предусмотренный разделом 6 настоящего Соглашения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sz w:val="28"/>
          <w:szCs w:val="28"/>
        </w:rPr>
        <w:t>5. Ответственность Сторон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5.1. Стороны несут ответственность за использование информации в соответствии с законодательством Российской Федерации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5.2. Стороны не несут ответственности за ущерб, возникший в результате: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5.2.1. Неправильного заполнения ЭД пользователем системы другой Стороны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5.2.2. Разглашения пользователем системы другой Стороны паролей или доступности третьим лицам ключей шифрования и ЭП в случае получения информации об этом после принятия ЭД к исполнению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5.2.3. Недостаточного уровня защиты от НСД через каналы связи, принятого другой стороной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5.3. Стороны несут ответственность за сохранность ПО системы ЭДО, архивов ключей ЭП и ЭД, размещенных на своих компьютерах.</w:t>
      </w:r>
    </w:p>
    <w:p>
      <w:pPr>
        <w:pStyle w:val="Normal"/>
        <w:shd w:fill="FFFFFF" w:val="clear"/>
        <w:ind w:right="-5" w:firstLine="709"/>
        <w:jc w:val="both"/>
        <w:rPr/>
      </w:pPr>
      <w:r>
        <w:rPr>
          <w:sz w:val="28"/>
          <w:szCs w:val="28"/>
        </w:rPr>
        <w:t>5.4. Стороны</w:t>
      </w:r>
      <w:r>
        <w:rPr>
          <w:color w:val="000000"/>
          <w:sz w:val="28"/>
          <w:szCs w:val="28"/>
        </w:rPr>
        <w:t xml:space="preserve"> обязуются соблюдать конфиденциальность в отношении полученной информации в соответствии с федеральным законом. 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5.5. Если одна из Сторон предъявляет другой Стороне претензии по ЭД при наличии подписанного ЭП другой Стороны извещения о получении такого документа, а другая Сторона не может представить архивную копию спорного ЭД вследствие нарушения требований к хранению архива, то виновной признается Сторона, не представившая архивную копию спорного документа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sz w:val="28"/>
          <w:szCs w:val="28"/>
        </w:rPr>
        <w:t>6. Форс-мажор</w:t>
      </w:r>
    </w:p>
    <w:p>
      <w:pPr>
        <w:pStyle w:val="Style11"/>
        <w:numPr>
          <w:ilvl w:val="0"/>
          <w:numId w:val="0"/>
        </w:numPr>
        <w:spacing w:lineRule="auto" w:line="24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6.1. Составной частью настоящего договора является оговорка о форс-мажоре (освобождении от ответственности) Международной Торговой Палаты (публикация МТП № 421 Е)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sz w:val="28"/>
          <w:szCs w:val="28"/>
        </w:rPr>
        <w:t>7. Порядок разрешения конфликтных ситуаций и споров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7.1. Возникновение конфликтных ситуаций может быть связано с формированием, доставкой, получением, подтверждением получения ЭД, а также использованием в данных документах ЭП. 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7.2. Разбор конфликтных ситуаций осуществляется в два этапа. На первом этапе пользователь Стороны, у которой возникли претензии, взаимодействует с АБ своего УЦ. На втором этапе, в случае если пользователь не удовлетворен полученной информацией, для разрешения конфликтной ситуации проводится техническая экспертиза путем созыва экспертной комиссии. 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7.3. Экспертная комиссия созывается организацией, выполняющей функции УЦ Стороны пользователя, оспаривающего ЭД, на основании его письменного заявления (претензии). В указанном заявлении (претензии) должны быть указаны реквизиты оспариваемого ЭД, а также лицо (лица), уполномоченные представлять интересы Стороны в составе экспертной комиссии. 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7.4. Состав экспертной комиссии формируется в равных пропорциях из представителей Сторон. В состав комиссии в качестве экспертов включаются представители УЦ Сторон, а при необходимости также могут включаться представители организаци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зработчиков эксплуатируемых по настоящему Соглашению ПО и технологий, в том числе СКЗИ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7.5. Не позднее 10 рабочих дней с момента получения претензии назначается место, дата и время начала работы комиссии, о чем письменно уведомляются обе Стороны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7.6. В случае если представители одной из Сторон по оспариваемому ЭД не явились для участия в экспертной комиссии, экспертиза проводится без их участия, а об отсутствии представителей Стороны составляется акт, подписываемый всеми присутствующими участниками экспертной комиссии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7.7. Экспертиза оспариваемого ЭД осуществляется на предоставленном УЦ Стороны пользователя, оспаривающего ЭД, персональном компьютере с установленным ПО ViPNet [Клиент] (абонентском пункте), обеспечивающим проверку подписи и подпись ЭД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7.8. Разбор конфликтных ситуаций проводится в соответствии с порядком разбора конфликтных ситуаций, возникающих при использовании ЭП, определенным разработчиком используемого СКЗИ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7.9. Акты, составленные экспертной комиссией, с приложенными распечатками материалов, предоставленных на экспертизу, являются надлежащим доказательством при дальнейшем разбирательстве споров в суде (арбитражном суде)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sz w:val="28"/>
          <w:szCs w:val="28"/>
        </w:rPr>
        <w:t>8. Срок действия соглашения</w:t>
      </w:r>
    </w:p>
    <w:p>
      <w:pPr>
        <w:pStyle w:val="Style11"/>
        <w:numPr>
          <w:ilvl w:val="0"/>
          <w:numId w:val="0"/>
        </w:numPr>
        <w:spacing w:lineRule="auto" w:line="24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8.1. Настоящее Соглашение вступает в силу с момента его подписания и действует в течение одного года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8.2. В случае если ни одна из Сторон не известила другую о прекращении действия Соглашения за один месяц до истечения срока его действия, Соглашение считается пролонгированным на следующий год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8.3. Настоящее Соглашение может быть досрочно расторгнуто по обоюдному согласию Сторон, либо в одностороннем порядке при письменном уведомлении другой Стороны за один месяц до даты предполагаемого расторжения Соглашения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8.4. Любые изменения и дополнения к Соглашению действительны, если они совершены в письменной форме и подписаны надлежащим образом уполномоченными на то представителями Сторон. 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8.5. Настоящее Соглашение составляется в двух экземплярах, имеющих одинаковую юридическую сил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 одному для каждой из Сторон.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8. Юридический адрес и реквизиты сторон</w:t>
      </w:r>
    </w:p>
    <w:p>
      <w:pPr>
        <w:pStyle w:val="Style11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9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О «МИАЦ»:</w:t>
            </w:r>
          </w:p>
        </w:tc>
        <w:tc>
          <w:tcPr>
            <w:tcW w:w="4786" w:type="dxa"/>
            <w:tcBorders/>
          </w:tcPr>
          <w:p>
            <w:pPr>
              <w:pStyle w:val="Style9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Абонент системы</w:t>
            </w:r>
            <w:r>
              <w:rPr>
                <w:rFonts w:eastAsia="MS Mincho;ＭＳ 明朝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right" w:pos="4575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yle9"/>
              <w:spacing w:lineRule="auto" w:line="240"/>
              <w:ind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юридического лица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2856" w:leader="underscore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/КПП </w:t>
              <w:tab/>
              <w:t>/</w:t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</w:t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  <w:tab/>
              <w:br/>
              <w:t xml:space="preserve">в </w:t>
              <w:tab/>
            </w:r>
          </w:p>
          <w:p>
            <w:pPr>
              <w:pStyle w:val="Style9"/>
              <w:spacing w:lineRule="auto" w:line="240"/>
              <w:ind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 банка</w:t>
            </w:r>
          </w:p>
          <w:p>
            <w:pPr>
              <w:pStyle w:val="Normal"/>
              <w:keepNext w:val="true"/>
              <w:tabs>
                <w:tab w:val="clear" w:pos="709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</w:t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 </w:t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:</w:t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center" w:pos="3501" w:leader="underscore"/>
                <w:tab w:val="right" w:pos="4581" w:leader="underscore"/>
              </w:tabs>
              <w:rPr/>
            </w:pPr>
            <w:r>
              <w:rPr>
                <w:sz w:val="28"/>
                <w:szCs w:val="28"/>
              </w:rPr>
              <w:t>Телефон/факс: (381-__)</w:t>
              <w:tab/>
              <w:t>/</w:t>
              <w:tab/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right" w:pos="4575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yle9"/>
              <w:spacing w:lineRule="auto" w:line="240"/>
              <w:ind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юридического лица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2856" w:leader="underscore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/КПП </w:t>
              <w:tab/>
              <w:t>/</w:t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</w:t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  <w:tab/>
              <w:br/>
              <w:t xml:space="preserve">в </w:t>
              <w:tab/>
            </w:r>
          </w:p>
          <w:p>
            <w:pPr>
              <w:pStyle w:val="Style9"/>
              <w:spacing w:lineRule="auto" w:line="240"/>
              <w:ind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 банка</w:t>
            </w:r>
          </w:p>
          <w:p>
            <w:pPr>
              <w:pStyle w:val="Normal"/>
              <w:keepNext w:val="true"/>
              <w:tabs>
                <w:tab w:val="clear" w:pos="709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</w:t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 </w:t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:</w:t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center" w:pos="3501" w:leader="underscore"/>
                <w:tab w:val="right" w:pos="4581" w:leader="underscore"/>
              </w:tabs>
              <w:rPr/>
            </w:pPr>
            <w:r>
              <w:rPr>
                <w:sz w:val="28"/>
                <w:szCs w:val="28"/>
              </w:rPr>
              <w:t>Телефон/факс: (381-__)</w:t>
              <w:tab/>
              <w:t>/</w:t>
              <w:tab/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right" w:pos="4575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yle9"/>
              <w:spacing w:lineRule="auto" w:line="240"/>
              <w:ind w:hanging="0"/>
              <w:jc w:val="center"/>
              <w:rPr>
                <w:spacing w:val="-8"/>
                <w:sz w:val="28"/>
                <w:szCs w:val="28"/>
                <w:vertAlign w:val="superscript"/>
              </w:rPr>
            </w:pPr>
            <w:r>
              <w:rPr>
                <w:spacing w:val="-8"/>
                <w:sz w:val="28"/>
                <w:szCs w:val="28"/>
                <w:vertAlign w:val="superscript"/>
              </w:rPr>
              <w:t>наименование должности лица, уполномоченного заключить Соглашение</w:t>
            </w:r>
          </w:p>
          <w:p>
            <w:pPr>
              <w:pStyle w:val="Normal"/>
              <w:tabs>
                <w:tab w:val="clear" w:pos="709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yle9"/>
              <w:spacing w:lineRule="auto" w:line="240"/>
              <w:ind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личная подпись, расшифровка подписи</w:t>
            </w:r>
          </w:p>
          <w:p>
            <w:pPr>
              <w:pStyle w:val="Style9"/>
              <w:spacing w:lineRule="auto" w:line="240"/>
              <w:ind w:hanging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right" w:pos="4575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yle9"/>
              <w:spacing w:lineRule="auto" w:line="240"/>
              <w:ind w:hanging="0"/>
              <w:rPr>
                <w:spacing w:val="-8"/>
                <w:sz w:val="28"/>
                <w:szCs w:val="28"/>
                <w:vertAlign w:val="superscript"/>
              </w:rPr>
            </w:pPr>
            <w:r>
              <w:rPr>
                <w:spacing w:val="-8"/>
                <w:sz w:val="28"/>
                <w:szCs w:val="28"/>
                <w:vertAlign w:val="superscript"/>
              </w:rPr>
              <w:t>наименование должности лица, уполномоченного заключить Соглашение</w:t>
            </w:r>
          </w:p>
          <w:p>
            <w:pPr>
              <w:pStyle w:val="Normal"/>
              <w:tabs>
                <w:tab w:val="clear" w:pos="709"/>
                <w:tab w:val="right" w:pos="4581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yle9"/>
              <w:spacing w:lineRule="auto" w:line="240"/>
              <w:ind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личная подпись, расшифровка подписи</w:t>
            </w:r>
          </w:p>
          <w:p>
            <w:pPr>
              <w:pStyle w:val="Style9"/>
              <w:spacing w:lineRule="auto" w:line="240"/>
              <w:ind w:hanging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spacing w:val="70"/>
          <w:sz w:val="28"/>
          <w:szCs w:val="28"/>
        </w:rPr>
        <w:t>Примечание:</w:t>
      </w:r>
      <w:r>
        <w:rPr>
          <w:sz w:val="28"/>
          <w:szCs w:val="28"/>
        </w:rPr>
        <w:t xml:space="preserve"> В предлагаемый текст Соглашения могут вноситься взаимосогласованные Сторонами из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0" w:firstLine="28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34"/>
        </w:tabs>
        <w:ind w:left="143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78"/>
        </w:tabs>
        <w:ind w:left="157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22"/>
        </w:tabs>
        <w:ind w:left="172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6"/>
        </w:tabs>
        <w:ind w:left="186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10"/>
        </w:tabs>
        <w:ind w:left="201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4"/>
        </w:tabs>
        <w:ind w:left="215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1434"/>
        </w:tabs>
        <w:ind w:left="143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8"/>
        </w:tabs>
        <w:ind w:left="157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22"/>
        </w:tabs>
        <w:ind w:left="172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0"/>
        </w:tabs>
        <w:ind w:left="20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4"/>
        </w:tabs>
        <w:ind w:left="215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spacing w:val="80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трибуты"/>
    <w:basedOn w:val="Normal"/>
    <w:qFormat/>
    <w:pPr>
      <w:tabs>
        <w:tab w:val="left" w:pos="709" w:leader="underscore"/>
        <w:tab w:val="left" w:pos="2694" w:leader="underscore"/>
        <w:tab w:val="left" w:pos="3402" w:leader="underscore"/>
        <w:tab w:val="center" w:pos="4678" w:leader="none"/>
        <w:tab w:val="right" w:pos="5529" w:leader="underscore"/>
        <w:tab w:val="right" w:pos="9923" w:leader="none"/>
      </w:tabs>
      <w:spacing w:before="0" w:after="240"/>
    </w:pPr>
    <w:rPr>
      <w:sz w:val="28"/>
      <w:szCs w:val="28"/>
    </w:rPr>
  </w:style>
  <w:style w:type="paragraph" w:styleId="Style9">
    <w:name w:val="Красная строка"/>
    <w:basedOn w:val="Normal"/>
    <w:qFormat/>
    <w:pPr>
      <w:spacing w:lineRule="auto" w:line="360"/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Style10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11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pageBreakBefore/>
      <w:jc w:val="center"/>
    </w:pPr>
    <w:rPr>
      <w:bCs/>
      <w:spacing w:val="6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02:00Z</dcterms:created>
  <dc:creator>Василий В. Косицын</dc:creator>
  <dc:description/>
  <cp:keywords/>
  <dc:language>en-US</dc:language>
  <cp:lastModifiedBy>ybesprozvannih</cp:lastModifiedBy>
  <cp:lastPrinted>2015-05-13T14:09:00Z</cp:lastPrinted>
  <dcterms:modified xsi:type="dcterms:W3CDTF">2021-05-05T07:52:00Z</dcterms:modified>
  <cp:revision>20</cp:revision>
  <dc:subject/>
  <dc:title>СОГЛАШЕНИЕ</dc:title>
</cp:coreProperties>
</file>