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гламенту удостоверяющего</w:t>
        <w:br/>
        <w:t>центра БУЗОО «МИАЦ»</w:t>
        <w:br/>
        <w:t>(VPN № 798) 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5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_______________                             </w:t>
            </w:r>
            <w:r>
              <w:rPr/>
              <w:t xml:space="preserve">                                          "____" _____________ 20 ___ г.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населенный пункт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полное наименование организации, включая организационно-правовую форму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лице 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должность, фамилия, имя, отчество руководителя в родительном падеже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67640</wp:posOffset>
                      </wp:positionV>
                      <wp:extent cx="59759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3.2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действующего на основании 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настоящей доверенностью уполномочивает 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фамилия, имя, отчество полномочного представителя в родительном падеже)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597598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16"/>
              </w:rPr>
              <w:t>(номер и серия документа, удостоверяющего личность, когда и кем выдан)</w:t>
            </w:r>
          </w:p>
        </w:tc>
      </w:tr>
    </w:tbl>
    <w:p>
      <w:pPr>
        <w:pStyle w:val="Normal"/>
        <w:jc w:val="both"/>
        <w:rPr/>
      </w:pPr>
      <w:r>
        <w:rPr/>
        <w:t>предоставить документы для получения ключевой информации и получить ключевую информацию у Доверенного лица Удостоверяющего центра бюджетного учреждения здравоохранения Омской области «Медицинский информационно-аналитический центр», расписаться в получении ключевой информации и выполнять любые иные действия, связанные с данным поручением.</w:t>
      </w:r>
    </w:p>
    <w:p>
      <w:pPr>
        <w:pStyle w:val="Normal"/>
        <w:jc w:val="both"/>
        <w:rPr/>
      </w:pPr>
      <w:r>
        <w:rPr/>
        <w:tab/>
        <w:t>Доверенность выдана без права передоверия и действительна в течение ___ дня (дн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835"/>
        <w:gridCol w:w="1734"/>
      </w:tblGrid>
      <w:tr>
        <w:trPr>
          <w:trHeight w:val="268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Владелец конфиденциальной информ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0160</wp:posOffset>
                      </wp:positionV>
                      <wp:extent cx="184912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14998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</wp:posOffset>
                      </wp:positionV>
                      <wp:extent cx="1675765" cy="6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фамилия,  инициалы)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одпись Доверенного лиц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остоверяю.</w:t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0160</wp:posOffset>
                      </wp:positionV>
                      <wp:extent cx="18491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14998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</wp:posOffset>
                      </wp:positionV>
                      <wp:extent cx="1675765" cy="63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фамилия,  инициалы)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35</wp:posOffset>
                      </wp:positionV>
                      <wp:extent cx="1838960" cy="5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должность руководител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14998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675765" cy="38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(фамилия,  инициалы)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М.П.</w:t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04:00Z</dcterms:created>
  <dc:creator>Инна</dc:creator>
  <dc:description/>
  <cp:keywords/>
  <dc:language>en-US</dc:language>
  <cp:lastModifiedBy>tgorshkova</cp:lastModifiedBy>
  <dcterms:modified xsi:type="dcterms:W3CDTF">2021-07-07T10:10:00Z</dcterms:modified>
  <cp:revision>19</cp:revision>
  <dc:subject/>
  <dc:title>Заявление о присоединении к Регламенту Удостоверяющего центра</dc:title>
</cp:coreProperties>
</file>