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9 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гламенту удостоверяющего </w:t>
        <w:br/>
        <w:t>центра БУЗОО «МИАЦ»</w:t>
        <w:br/>
        <w:t>(VPN № 798)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изготовление ключевой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лице 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должность, фамилия, имя, отчество руководителя в родительном падеже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67640</wp:posOffset>
                      </wp:positionV>
                      <wp:extent cx="59759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3.2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действующего на основании </w:t>
            </w:r>
          </w:p>
        </w:tc>
      </w:tr>
    </w:tbl>
    <w:p>
      <w:pPr>
        <w:pStyle w:val="11p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сит зарегистрировать в реестре Удостоверяющего цент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го учреждения здравоохранения Омской области «Медицинский информационно-аналитический центр» (далее соответственно – УЦ, БУЗОО «МИАЦ»), а также создать ключевую информацию (далее – КИ) для сетевого узла в соответствии с указанными в настоящем заявлении данными </w:t>
      </w:r>
      <w:bookmarkStart w:id="0" w:name="OLE_LINK8"/>
      <w:bookmarkStart w:id="1" w:name="OLE_LINK7"/>
      <w:bookmarkStart w:id="2" w:name="OLE_LINK6"/>
      <w:bookmarkStart w:id="3" w:name="OLE_LINK5"/>
      <w:r>
        <w:rPr>
          <w:rFonts w:cs="Times New Roman" w:ascii="Times New Roman" w:hAnsi="Times New Roman"/>
          <w:sz w:val="24"/>
          <w:szCs w:val="24"/>
        </w:rPr>
        <w:t>и обеспечить его связь с абонентскими пунктами защищенной сети в соответствии с приложением*.</w:t>
      </w:r>
      <w:bookmarkEnd w:id="0"/>
      <w:bookmarkEnd w:id="1"/>
      <w:bookmarkEnd w:id="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10"/>
        <w:gridCol w:w="4191"/>
      </w:tblGrid>
      <w:tr>
        <w:trPr>
          <w:trHeight w:val="27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зла Vi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Net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нтификатор узла </w:t>
            </w:r>
            <w:r>
              <w:rPr>
                <w:sz w:val="20"/>
                <w:szCs w:val="20"/>
                <w:lang w:val="en-US"/>
              </w:rPr>
              <w:t>ViPNet</w:t>
            </w:r>
            <w:r>
              <w:rPr>
                <w:sz w:val="20"/>
                <w:szCs w:val="20"/>
              </w:rPr>
              <w:t xml:space="preserve"> (если узел не новый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инструкцией абонента УЦ по работе с КИ ознакомлен(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ладелец ключевой информации                     ____________________ / ________________ 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                               ____________________ / ________________ /</w:t>
      </w:r>
    </w:p>
    <w:p>
      <w:pPr>
        <w:pStyle w:val="Normal"/>
        <w:rPr/>
      </w:pPr>
      <w:r>
        <w:rPr/>
        <w:tab/>
        <w:tab/>
        <w:tab/>
        <w:tab/>
        <w:tab/>
        <w:tab/>
        <w:t>М.П.</w:t>
      </w:r>
    </w:p>
    <w:p>
      <w:pPr>
        <w:pStyle w:val="Normal"/>
        <w:autoSpaceDE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t>"____" ______________ 20____ г.</w:t>
      </w:r>
    </w:p>
    <w:p>
      <w:pPr>
        <w:pStyle w:val="Normal"/>
        <w:ind w:left="284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810</wp:posOffset>
                </wp:positionV>
                <wp:extent cx="59251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</w:t>
      </w:r>
      <w:r>
        <w:rPr>
          <w:sz w:val="20"/>
          <w:szCs w:val="20"/>
        </w:rPr>
        <w:t>заполняется Доверенным лицом Удостоверяющего центр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Заявление зарегистрировано в реестре Удостоверяющего центра.</w:t>
      </w:r>
    </w:p>
    <w:p>
      <w:pPr>
        <w:pStyle w:val="Normal"/>
        <w:rPr/>
      </w:pPr>
      <w:r>
        <w:rPr/>
        <w:t>Регистрационный № ________ от «____» ________________ 20__г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849"/>
        <w:gridCol w:w="3271"/>
      </w:tblGrid>
      <w:tr>
        <w:trPr>
          <w:trHeight w:val="455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веренное лицо УЦ БУЗОО «МИАЦ»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6866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033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(подпись)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13255" cy="3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(фамилия,  инициал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" w:name="OLE_LINK10"/>
      <w:bookmarkStart w:id="5" w:name="OLE_LINK9"/>
      <w:bookmarkEnd w:id="4"/>
      <w:bookmarkEnd w:id="5"/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язи между абонентскими пунктами защищенной сети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8"/>
        <w:gridCol w:w="2922"/>
        <w:gridCol w:w="1528"/>
        <w:gridCol w:w="3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омер защищенной сети </w:t>
            </w:r>
            <w:r>
              <w:rPr>
                <w:lang w:val="en-US"/>
              </w:rPr>
              <w:t>ViPNe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абонентского пункта Абонента защищенной сети передачи дан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Номер защищенной сети </w:t>
            </w:r>
            <w:r>
              <w:rPr>
                <w:lang w:val="en-US"/>
              </w:rPr>
              <w:t>ViPNe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абонентских пунктов, с которыми необходимо организовать связи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>* - Приложение заполняется в случае первого обращения по созданию ключевого дистрибутив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Инна</dc:creator>
  <dc:description/>
  <cp:keywords/>
  <dc:language>en-US</dc:language>
  <cp:lastModifiedBy>tgorshkova</cp:lastModifiedBy>
  <dcterms:modified xsi:type="dcterms:W3CDTF">2021-07-07T10:02:00Z</dcterms:modified>
  <cp:revision>22</cp:revision>
  <dc:subject/>
  <dc:title>Заявление о присоединении к Регламенту Удостоверяющего центра</dc:title>
</cp:coreProperties>
</file>